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ой област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6.02.2020 г. № 93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резерва</w:t>
        <w:br/>
        <w:t>составов участковых комиссий избирательных участков, участков референдума в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7"/>
        <w:gridCol w:w="3538"/>
        <w:gridCol w:w="167"/>
        <w:gridCol w:w="4510"/>
        <w:gridCol w:w="1985"/>
        <w:gridCol w:w="2410"/>
      </w:tblGrid>
      <w:tr>
        <w:trPr>
          <w:trHeight w:val="50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родских округов (районов города Ростова-на-Дону) и муниципальных районов</w:t>
            </w:r>
          </w:p>
        </w:tc>
        <w:tc>
          <w:tcPr>
            <w:tcW w:w="1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труктуры резерва соста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ковых комиссий </w:t>
            </w:r>
          </w:p>
        </w:tc>
      </w:tr>
      <w:tr>
        <w:trPr>
          <w:trHeight w:val="82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ТИК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групп участков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для каждой участковой комиссии</w:t>
            </w:r>
          </w:p>
        </w:tc>
      </w:tr>
      <w:tr>
        <w:trPr>
          <w:trHeight w:val="148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К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/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Азов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 – 45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в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 - № 5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 - № 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 - № 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- № 6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- № 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- № 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 - № 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 - № 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- № 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 - №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- № 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- № 106, </w:t>
              <w:br/>
              <w:t>№ 298, № 9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 - № 1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 - № 1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 - № 1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 - № 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- №147, </w:t>
              <w:br/>
              <w:t>№ 26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лог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 - №1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подп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 – №1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9 - №163, </w:t>
              <w:br/>
              <w:t>№ 12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 - №1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 - №1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 - №1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ве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- №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черкас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 - №18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 - №191, №2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 - №19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 - №2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; №2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 - №2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 - №2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Батай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7 – 267, 2631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 - №2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 - №2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, №299 - №3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я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6 - №3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 - №3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 - №3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 – №3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 - №3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 - №3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 - №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о-Ду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 - №3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р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 - №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1 - №3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 - №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 - №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 - №3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 - №3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 - №3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 - №3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онской район</w:t>
            </w:r>
          </w:p>
        </w:tc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№367 по № 404</w:t>
            </w:r>
          </w:p>
        </w:tc>
      </w:tr>
      <w:tr>
        <w:trPr>
          <w:trHeight w:val="16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ий район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еселовского района Ростовской области  (№№ 405 – 428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Волгодонск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Волгодон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429 – 481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донской район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броволь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2- №48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убен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6 - №4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бед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9 - №4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та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3 - №4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рес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8 - №4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0 - №5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ябичё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8 - №5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Гуково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Гуково (№№ 513 – 549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онецк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Донецка (№№ 550 – 574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ий район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 - №5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щ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оволо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 -  №5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 -  №5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 № 5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 № 5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н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ий район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 - №6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, №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ко-Груз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 - №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ал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 - №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 - №6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ий район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-№6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д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п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Зверево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Звере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631 – 642, 2627, 2628, 2629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ий район</w:t>
            </w:r>
          </w:p>
        </w:tc>
        <w:tc>
          <w:tcPr>
            <w:tcW w:w="3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та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3, №64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й-Бор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5 - №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3 - №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7 - №6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завод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 - №6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 - №6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8 - №6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6 - №6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ошинское 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 - №7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ий район</w:t>
            </w:r>
          </w:p>
        </w:tc>
        <w:tc>
          <w:tcPr>
            <w:tcW w:w="3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еребр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, №7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№7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0 - №7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 №7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, №7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й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 №7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 - №7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ось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677"/>
        <w:gridCol w:w="3853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о-Шам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-№73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 - №7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5 - №7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9 - №7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8 - №7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 - №7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 - №7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1 - №7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менск-Шахтинский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Каменск-Шахти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774 – 818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9-№8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д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3-№8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1-№8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инское 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5-№8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цин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-№8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4-№8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тв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8-№8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к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хов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-№8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станич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8-№8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я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4-№8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мак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7 - №86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 - №8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ж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3, №8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, №8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7 - №8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4 - №8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 - №8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4 - №8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ове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 - №8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о – 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 - №9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4 - №9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№9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явл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3- №9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8 - №9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3 - №9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0 - №9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ч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7 - №9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улин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расносули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951 – 995, 997 – 1016, 1028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уйбыше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017 -1026, 1029, 103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 – 1038, 1040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арты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041- 1080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о-Курган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атвеево-Курга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81 – 1096, 1098 – 1116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о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иллер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117 – 1174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ютин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Никол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6 - №11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аньков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8 - №1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ел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1183 - №1185, </w:t>
            </w:r>
          </w:p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7, №11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Ор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0, №11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вето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2, №11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илю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1194, </w:t>
            </w:r>
          </w:p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6 - №11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Лук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01, №12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3 - №1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8 - №1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о – 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 - №1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5 - №1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, №1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0, №1231, №1234, № 1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о – Быстр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 - №1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9 - №1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 – Ата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2 - №1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ясник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248 – 127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ино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о-Мелент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 - №12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енек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7 - №12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е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 - №12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о-Ханж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 - №12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кеде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9 - №12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 - №12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 - №13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обессерг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4-№1310, №23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1 - №13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 - №13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9 - №13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3 - №1328, №1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9 - №1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бе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 - №13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я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 - №1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 - №1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9, №1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51, № 1352, </w:t>
              <w:br/>
              <w:t>№ 1354 - 1356; №26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черкасс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черкас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357 – 1424, 2621, 1433, 1437) 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шахтинс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города Новошахтин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 1425 – 1432, 1434 – 1436, 1438 – 1453, 1456 – 1458, 1460 – 1466, 1468 - 1480, 2619, 1233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1 - №14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9, №14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1 - №14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4 - №14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7, №14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9, №1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 - №15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(с) район</w:t>
            </w:r>
          </w:p>
        </w:tc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 1504 по 15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 1556, 1564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рловского района (№№ 1553, 1557 – 1563, 1565 – 1567, 1569, 1571, 1573 – 1578, 1580 – 1591, 1593 – 1596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7 - №1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3 - №16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5 - №160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7 - №1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1 - №1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3 - №16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(с)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8 - №1626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7, № 162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9, № 1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ельмут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2, № 1633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5,  №163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н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7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- №164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уевсок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, №16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5, №16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8, №16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1, №1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артиз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5, №1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Родионово-Несветай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657 – 1680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 (№№ 1681 – 1739, 950, 2037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 (№№ 1740 – 1754, 1756 – 1773, 1232, 159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 (№№ 1774 – 1798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 (№№ 1799 – 1805, 1807, 1809 - 1823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ктябрь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Октябрьского района города Ростова-на-Дону (№№ 1824 – 182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 - 1874, 2625, 2630, 2403, 2305, 2632, 1027, 1031, 1039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 (№№ 1875 – 1930, 1959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ролетар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Пролетарского района города Ростова-на-Дону (№№ 193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 – 1938, 1940 – 1958, 1960 - 198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 (№№ 1983 – 2038, 2303, 2626, 1097, 1175, 1187, 1189, 1195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9 - №20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1 - №20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н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5 - №20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3 - №20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ено-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8 - №20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1 - №20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4 - №20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8 - №20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 – №20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3 - №20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емикаракорского района Ростовской области (№№ 2096 – 2134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(с)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-Куртлак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5 - №213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8 - №21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р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4 - №21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ганро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48 – 2272, 2622, 2623, 2294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Тарасовского района Ростовской области (№№ 2273 – 2293, 2295 – 2302, 2304, 2306 – 2320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1 - № 23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7 - № 23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9 - № 23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1 - № 23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5 - № 23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9 - № 2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ы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1 - № 2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3 - № 23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сы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8 - № 2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1 - № 23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4 - №23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9 - №23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2 - №23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6 - №23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9 - №23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2 - №2374, №23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5 - №23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2 - №23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, №23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9, №23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1, №23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3, №23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5, №23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об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7, №23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9 - №24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лян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Цимлянского района Ростовской области  (№№ 2404 – 2434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Чертковского района Ростовской области (№№ 2435 – 2476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Шахт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Шахты (№№ 2477 – 2580, 258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581,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83 - № 25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87 - № 2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94 - № 2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97 - № 25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0 - № 2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нд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4 - № 2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и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8 - № 26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12 - № 26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17 - № 26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25:00Z</dcterms:created>
  <dc:creator>User60</dc:creator>
  <dc:description/>
  <cp:keywords/>
  <dc:language>en-US</dc:language>
  <cp:lastModifiedBy>User3</cp:lastModifiedBy>
  <cp:lastPrinted>2019-12-12T13:02:00Z</cp:lastPrinted>
  <dcterms:modified xsi:type="dcterms:W3CDTF">2020-02-07T06:40:00Z</dcterms:modified>
  <cp:revision>3</cp:revision>
  <dc:subject/>
  <dc:title/>
</cp:coreProperties>
</file>